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S.C. Provveditorato/Farmacia Ospedalier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0967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21.5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605405" cy="1588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Spett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Ufficio g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Mail/pec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hd w:fill="FFFF00" w:val="clear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E p.c. SCR Piemo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fr-FR"/>
                                </w:rPr>
                                <w:t>acquisti@cert.scr.piemonte.it</w:t>
                              </w:r>
                            </w:hyperlink>
                            <w:r>
                              <w:rPr>
                                <w:sz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125.1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Spett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Ufficio ga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Mail/pec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hd w:fill="FFFF00" w:val="clear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E p.c. SCR Piemon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fr-FR"/>
                          </w:rPr>
                          <w:t>acquisti@cert.scr.piemonte.it</w:t>
                        </w:r>
                      </w:hyperlink>
                      <w:r>
                        <w:rPr>
                          <w:sz w:val="24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el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ax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Pec: </w:t>
      </w:r>
    </w:p>
    <w:p>
      <w:pPr>
        <w:pStyle w:val="Normal"/>
        <w:spacing w:lineRule="auto" w:line="360"/>
        <w:rPr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Prot. n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10490</wp:posOffset>
                </wp:positionV>
                <wp:extent cx="2395855" cy="273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_______________, lì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21.55pt;mso-wrap-distance-left:9.05pt;mso-wrap-distance-right:9.05pt;mso-wrap-distance-top:0pt;mso-wrap-distance-bottom:0pt;margin-top:8.7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_______________, lì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4"/>
          <w:lang w:val="en-GB"/>
        </w:rPr>
      </w:pPr>
      <w:r>
        <w:rPr>
          <w:rFonts w:cs="Calibri" w:ascii="Calibri" w:hAnsi="Calibri"/>
          <w:sz w:val="22"/>
          <w:szCs w:val="24"/>
          <w:lang w:val="en-GB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Gara n. ___________ farmaci ospedalieri e PHT - Inadempimenti contrattuali – Acquisto in danno.</w:t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1134"/>
        <w:rPr/>
      </w:pPr>
      <w:r>
        <w:rPr>
          <w:rFonts w:cs="Calibri" w:ascii="Calibri" w:hAnsi="Calibri"/>
        </w:rPr>
        <w:t>A seguito dell’espletamento della procedura di gara richiamata in oggetto relativa all’appalto per la fornitura quadriennale di farmaci, richiamata in oggetto, con provvedimento del Consigliere Delegato di SCR Piemonte n. _______ del ____________ è stata approvata l’aggiudicazione a Codesta società della fornitura, a partire dal _______________, di vari farmaci, tra i quali:</w:t>
      </w:r>
    </w:p>
    <w:p>
      <w:pPr>
        <w:pStyle w:val="TextBody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3"/>
        <w:gridCol w:w="2597"/>
        <w:gridCol w:w="2398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rmaco</w:t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</w:t>
            </w:r>
          </w:p>
        </w:tc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saggio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ali prodotti sono risultati mancanti e si è pertanto proceduto, come stabilito dall’articolo 7.1 del capitolato tecnico da Voi accettato, all’acquisto sul libero mercato secondo quanto riportato nelle seguenti tabelle:</w:t>
      </w:r>
    </w:p>
    <w:tbl>
      <w:tblPr>
        <w:tblW w:w="101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417"/>
        <w:gridCol w:w="1418"/>
        <w:gridCol w:w="1275"/>
        <w:gridCol w:w="1570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ornito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tà richiest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sto unitario 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Costo complessivo</w:t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ornitore aggiudicatari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ornitore libero mer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ornitore aggiudicatari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ornitore libero mer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sa che si sarebbe sostenuta in caso di Vostra regolare consegna (A)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sa realmente sostenuta acquistando il prodotto da fornitori sul libero mercato (B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zione maggiore spesa (B-A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Valorizzazione maggiore spesa IVA inclusa (Valore nota di credito)</w:t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Trattandosi di farmaci di cui l’Azienda ___________ non può rimanere sprovvista, la S.C. Farmacia scrivente si è vista costretta a reperire tali prodotti presso altri fornitori, secondo le quantità e i prezzi riportati nella stessa tabella, sostenendo l’onere del maggior costo.</w:t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Calibri" w:ascii="Calibri" w:hAnsi="Calibri"/>
          <w:sz w:val="24"/>
        </w:rPr>
        <w:t xml:space="preserve">Si richiede pertanto l’emissione di una </w:t>
      </w:r>
      <w:r>
        <w:rPr>
          <w:rFonts w:cs="Calibri" w:ascii="Calibri" w:hAnsi="Calibri"/>
          <w:b/>
          <w:sz w:val="24"/>
        </w:rPr>
        <w:t xml:space="preserve">nota di credito di __________ euro, </w:t>
      </w:r>
      <w:r>
        <w:rPr>
          <w:rFonts w:cs="Calibri" w:ascii="Calibri" w:hAnsi="Calibri"/>
          <w:sz w:val="24"/>
        </w:rPr>
        <w:t xml:space="preserve">corrispondente all’importo complessivo, ovvero al lordo delle imposte, della maggior spesa sostenuta, </w:t>
      </w:r>
      <w:r>
        <w:rPr>
          <w:rFonts w:cs="Calibri" w:ascii="Calibri" w:hAnsi="Calibri"/>
          <w:sz w:val="24"/>
          <w:u w:val="single"/>
        </w:rPr>
        <w:t>entro 45 giorni dal ricevimento della presente.</w:t>
      </w:r>
      <w:r>
        <w:rPr>
          <w:rFonts w:cs="Calibri" w:ascii="Calibri" w:hAnsi="Calibri"/>
          <w:sz w:val="24"/>
        </w:rPr>
        <w:t xml:space="preserve"> Tale importo, in attesa della su citata nota di credito, verrà bloccato sulle Vs. fatture </w:t>
      </w:r>
      <w:r>
        <w:rPr>
          <w:rFonts w:cs="Calibri" w:ascii="Calibri" w:hAnsi="Calibri"/>
          <w:i/>
          <w:sz w:val="24"/>
        </w:rPr>
        <w:t>(ove presenti)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 caso di mancata emissione entro il termine previsto, si procederà ad abbuonare l’importo sulle medesime fatture, che risulteranno quindi definitivamente chiuse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00" w:before="0" w:after="240"/>
        <w:ind w:firstLine="113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istinti salut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300"/>
        <w:ind w:left="2832" w:right="0" w:firstLine="2124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</w:rPr>
        <w:t xml:space="preserve">DIRETTORE </w:t>
      </w:r>
    </w:p>
    <w:p>
      <w:pPr>
        <w:pStyle w:val="Heading5"/>
        <w:spacing w:lineRule="atLeast" w:line="300"/>
        <w:ind w:left="1008" w:right="0" w:firstLine="2832"/>
        <w:rPr/>
      </w:pPr>
      <w:r>
        <w:rPr>
          <w:rFonts w:cs="Calibri" w:ascii="Calibri" w:hAnsi="Calibri"/>
          <w:shd w:fill="FFFF00" w:val="clear"/>
        </w:rPr>
        <w:t>S.C. PROVVEDITORATO</w:t>
      </w:r>
      <w:r>
        <w:rPr>
          <w:rFonts w:cs="Calibri" w:ascii="Calibri" w:hAnsi="Calibri"/>
        </w:rPr>
        <w:t>/FARMACIA OSPEDAL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1"/>
        <w:spacing w:lineRule="auto" w:line="240"/>
        <w:ind w:left="0" w:right="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1"/>
        <w:spacing w:lineRule="auto" w:line="240"/>
        <w:ind w:left="0" w:right="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1"/>
        <w:spacing w:lineRule="auto" w:line="240"/>
        <w:ind w:left="0" w:right="0" w:hanging="0"/>
        <w:jc w:val="left"/>
        <w:rPr>
          <w:rFonts w:ascii="Calibri" w:hAnsi="Calibri" w:eastAsia="Calibri" w:cs="Calibri"/>
          <w:szCs w:val="22"/>
        </w:rPr>
      </w:pPr>
      <w:r>
        <w:rPr>
          <w:rFonts w:cs="Calibri" w:ascii="Calibri" w:hAnsi="Calibri"/>
          <w:szCs w:val="22"/>
        </w:rPr>
        <w:t>Il responsabile del procedimento amministrativo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Tel.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GB"/>
        </w:rPr>
        <w:t>Num. Fax 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819"/>
        <w:tab w:val="right" w:pos="9638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Dati Azienda Sanitaria Regionale (da inserire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00000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  <w:t>INTESTAZIONE AZIENDA SANITARIA REGIONALE (da inserire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07" w:right="0" w:firstLine="565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right="0" w:firstLine="467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left="0" w:right="0" w:firstLine="48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0" w:after="120"/>
      <w:jc w:val="both"/>
      <w:outlineLvl w:val="7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  <w:iCs/>
    </w:rPr>
  </w:style>
  <w:style w:type="character" w:styleId="CarattereCarattere2">
    <w:name w:val=" Carattere Carattere2"/>
    <w:qFormat/>
    <w:rPr/>
  </w:style>
  <w:style w:type="character" w:styleId="CarattereCarattere">
    <w:name w:val=" Carattere Carattere"/>
    <w:qFormat/>
    <w:rPr>
      <w:sz w:val="24"/>
    </w:rPr>
  </w:style>
  <w:style w:type="character" w:styleId="CarattereCarattere1">
    <w:name w:val=" Carattere Caratter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65"/>
      <w:jc w:val="both"/>
    </w:pPr>
    <w:rPr>
      <w:rFonts w:ascii="Arial" w:hAnsi="Arial" w:cs="Arial"/>
      <w:sz w:val="22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Helvetica"/>
      <w:sz w:val="16"/>
      <w:szCs w:val="16"/>
    </w:rPr>
  </w:style>
  <w:style w:type="paragraph" w:styleId="Rientrocorpodeltesto31">
    <w:name w:val="Rientro corpo del testo 31"/>
    <w:basedOn w:val="Normal"/>
    <w:qFormat/>
    <w:pPr>
      <w:spacing w:lineRule="auto" w:line="360"/>
      <w:ind w:left="0" w:right="0" w:firstLine="284"/>
      <w:jc w:val="both"/>
    </w:pPr>
    <w:rPr>
      <w:rFonts w:ascii="Garamond" w:hAnsi="Garamond" w:cs="Garamond"/>
      <w:sz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quisti@cert.scr.piemonte.it" TargetMode="External"/><Relationship Id="rId3" Type="http://schemas.openxmlformats.org/officeDocument/2006/relationships/hyperlink" Target="mailto:acquisti@cert.scr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à Sanitaria Loc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15:00Z</dcterms:created>
  <dc:creator>Barbara</dc:creator>
  <dc:description/>
  <cp:keywords/>
  <dc:language>en-US</dc:language>
  <cp:lastModifiedBy>Sabrina Slanzi</cp:lastModifiedBy>
  <cp:lastPrinted>2015-03-25T11:53:00Z</cp:lastPrinted>
  <dcterms:modified xsi:type="dcterms:W3CDTF">2019-06-11T12:55:00Z</dcterms:modified>
  <cp:revision>3</cp:revision>
  <dc:subject/>
  <dc:title>INTESTAZIONE AZIENDA SANITARIA REGIONALE</dc:title>
</cp:coreProperties>
</file>